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>
          <w:b/>
          <w:bCs/>
          <w:sz w:val="28"/>
          <w:szCs w:val="28"/>
          <w:u w:val="single"/>
        </w:rPr>
        <w:t>Allegato 5c-1</w:t>
      </w:r>
    </w:p>
    <w:p>
      <w:pPr>
        <w:pStyle w:val="Normal"/>
        <w:spacing w:before="100" w:after="1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ilare un allegato per ogni attività/impianto presente nello stabilimento: </w:t>
      </w:r>
    </w:p>
    <w:p>
      <w:pPr>
        <w:pStyle w:val="Normal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552"/>
        <w:gridCol w:w="142"/>
        <w:gridCol w:w="3118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pologia di attività</w:t>
            </w:r>
            <w:r>
              <w:rPr>
                <w:sz w:val="22"/>
                <w:szCs w:val="22"/>
              </w:rPr>
              <w:t xml:space="preserve"> 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I DI ESERCIZIO DELL’ATTIVITÀ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continua [gg/anno]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scontinua e/o saltuaria [gg/mese - h/giorno – mesi/anno]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addetti impiegati nell’insediamen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E DI ATTIVITÀ DEL CICLO TECNOLOGIC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e prime ed ausiliarie/prodott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[kg/giorno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[kg/anno]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4"/>
        <w:gridCol w:w="5904"/>
        <w:gridCol w:w="13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IANTI TERMICI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a termica nominale (kW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combustibil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Indicare le tipologie delle materie prime e ausiliarie e le relative caratteristiche (ad esempio vernici all’acqua, vernici ad alto secco, diluenti, solventi per pulizia, ecc.) con relative frasi di rischio. I consumi di materie prime, espressi in kg/giorno, rappresentano una parametro medio che va calcolato in base ai giorni </w:t>
      </w:r>
      <w:r>
        <w:rPr>
          <w:rFonts w:cs="Verdana" w:ascii="Verdana" w:hAnsi="Verdana"/>
          <w:sz w:val="14"/>
          <w:u w:val="single"/>
        </w:rPr>
        <w:t>effettivi</w:t>
      </w:r>
      <w:r>
        <w:rPr>
          <w:rFonts w:cs="Verdana" w:ascii="Verdana" w:hAnsi="Verdana"/>
          <w:sz w:val="14"/>
        </w:rPr>
        <w:t xml:space="preserve"> di utilizzo di dette materie prime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19:00Z</dcterms:created>
  <dc:creator>ggeremia</dc:creator>
  <dc:description/>
  <cp:keywords/>
  <dc:language>en-US</dc:language>
  <cp:lastModifiedBy>ggeremia</cp:lastModifiedBy>
  <dcterms:modified xsi:type="dcterms:W3CDTF">2012-04-13T15:14:00Z</dcterms:modified>
  <cp:revision>2</cp:revision>
  <dc:subject/>
  <dc:title>Allegato 5c-1</dc:title>
</cp:coreProperties>
</file>